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- A Evolução do Realismo de Eça de Queirós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ab/>
      </w:r>
      <w:r>
        <w:rPr>
          <w:u w:val="single"/>
        </w:rPr>
        <w:t>1.ª fase</w:t>
      </w:r>
      <w:r>
        <w:rPr/>
        <w:t xml:space="preserve"> – 1866 a 1875 – Nesta fase Eça de Queirós escreveu folhetins na Gazeta de Portugal depois reunidos no volume Prosas Bárbaras. A essa fase pertencem O Mistério da Estrada de Sintra , Uma Campanha Alegre , Coletânea de seus artigos publicados nas Farpas.</w:t>
      </w:r>
    </w:p>
    <w:p>
      <w:pPr>
        <w:pStyle w:val="TextBody"/>
        <w:rPr/>
      </w:pPr>
      <w:r>
        <w:rPr/>
        <w:tab/>
        <w:t>Percebe-se nessa fase , influências de Victor Hugo , Michelet , Baudelaire , Heine. Afastando-se do esquematismo ultra-romântico , ele vai se aproximando do romantismo soci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2.ª fase</w:t>
      </w:r>
      <w:r>
        <w:rPr>
          <w:sz w:val="24"/>
        </w:rPr>
        <w:t xml:space="preserve"> – 1875 a 1887. Eça propôs-se a partir desse momento , a realizar um inventário da sociedade portuguesa , criticando-a para então corrigi-la. O autor volta-se aos problemas sociais, coletivos , deixando de lado as particularidades , Sua ótica é positivista. A essa fase pertencem O Crime do Padre Amaro , O Primo Basílio , O Mandarim , A Relíquia e Os Maia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3.ª fase</w:t>
      </w:r>
      <w:r>
        <w:rPr>
          <w:sz w:val="24"/>
        </w:rPr>
        <w:t xml:space="preserve"> – 1887 em diante – Da curva ideológica descrita por quase toda sua geração, Eça vai gradativamente se afastando do experimental Realismo – Naturalismo , em favor da “fantasia”. A insatisfação melancólica e o </w:t>
      </w:r>
      <w:r>
        <w:rPr>
          <w:b/>
          <w:sz w:val="16"/>
        </w:rPr>
        <w:t>2</w:t>
      </w:r>
      <w:r>
        <w:rPr>
          <w:sz w:val="24"/>
        </w:rPr>
        <w:t>ceticismo irônico das frases anteriores desapareceram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Eça parece retornar um certo idealismo romântico , voltando-se para o passado e para o campo. Fazem parte dessa fase: A Ilustre Casa de Ramires , A Correspondência de Fradique Mendes , A Cidade e as Serras , A Capital , O Conde de Abranhos.      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2- Ceticismo </w:t>
    </w:r>
    <w:r>
      <w:rPr/>
      <w:t>– doutrina filosófica baseada na dúvida sistemática e na renúncia a qualquer certeza.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51:00Z</dcterms:created>
  <dc:creator>comp</dc:creator>
  <dc:description/>
  <dc:language>en-US</dc:language>
  <cp:lastModifiedBy>comp</cp:lastModifiedBy>
  <cp:lastPrinted>2000-11-12T15:39:00Z</cp:lastPrinted>
  <dcterms:modified xsi:type="dcterms:W3CDTF">2000-11-12T17:40:00Z</dcterms:modified>
  <cp:revision>3</cp:revision>
  <dc:subject/>
  <dc:title>4- A Evolução do Realismo de Eça de Queirós </dc:title>
</cp:coreProperties>
</file>